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ПРОТИРКЕ ОКОН, СТЕН В ПРОИЗВОДСТВЕННЫХ ПОМЕЩЕНИЯХ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26 -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 </w:t>
      </w:r>
      <w:r>
        <w:rPr>
          <w:rStyle w:val="StrongEmphasis"/>
          <w:sz w:val="28"/>
          <w:szCs w:val="28"/>
        </w:rPr>
        <w:t>1. ОБЩИЕ ТРЕБОВАН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 Все вновь поступающие или работники предприятий, направляе</w:t>
        <w:softHyphen/>
        <w:t>мые на эту работу, допускаются к исполнению только после прохождения вводного инструктажа по охране труда, инструктажа на рабочем месте, а также медицинского о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 Первичный инструктаж на рабочем месте, повторный, внеплановый, текущий проводит непосредственный руководитель работ. О проведении ин</w:t>
        <w:softHyphen/>
        <w:t>структажа и проверке знаний делается запись в журнале регистрации с обяза</w:t>
        <w:softHyphen/>
        <w:t>тельной подписью инструктируемого и инструктирующег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 Администрация обязана обеспечивать рабочих спецодеждой в со</w:t>
        <w:softHyphen/>
        <w:t>ответствии с выполняемой ими работой и согласно действующим норма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 При выполнении работы необходимо быть внимательным, не отвле</w:t>
        <w:softHyphen/>
        <w:t>каться посторонними делами и разговорами и не отвлекать других от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 Каждый работник обязан соблюдать требования Общей и настоящей инструкций по охране труда, трудовую и производственную дисциплину, пра</w:t>
        <w:softHyphen/>
        <w:t>вила технической эксплуатации оборудования, правила внутреннего распо</w:t>
        <w:softHyphen/>
        <w:t>рядка, личной гигиены, требования электробезопасности и предупреждать своих товарищей о недопустимости нарушения этих правил и инструкци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 В случае каких-либо неясностей или сомнений, возникающих у рабочих по поводу выполнения порученной работы, а также в случае явной опасности, рабочие обязаны немедленно обратиться за дополнительным инструктажем к администрац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 Администрация предприятия обязана обеспечить работающих со</w:t>
        <w:softHyphen/>
        <w:t>ответствующими приспособлениями и средствами защи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 Надеть халат, застегнуть его на все пуговицы, волосы убрать под головной убор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 Осмотреть оборудование и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 О замеченных недостатках и неисправностях немедленно сооб</w:t>
        <w:softHyphen/>
        <w:t>щить руководителю работ и до устранения неполадок и разрешения мас</w:t>
        <w:softHyphen/>
        <w:t>тера к работе не приступат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 Выполнять только порученную администрацией работ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 Не допускать на рабочее место лиц, не имеющих отношения к по</w:t>
        <w:softHyphen/>
        <w:t>рученной работе. Не передоверять оборудование другому лиц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 Во время работы на высоте рабочие должны надевать предохра</w:t>
        <w:softHyphen/>
        <w:t>нительный пояс и подвязываться веревкой к прочной конструкции здания. Веревка должна быть испытана на прочность статистической нагрузкой в 300 кг. Испытание веревок производится 4 раза в год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 Все места производства работ должны быть хорошо освещены. работать в темноте или при недостаточном освещении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Стремянки, подставные (переносные) лестницы должны быть лег</w:t>
        <w:softHyphen/>
        <w:t>кими и удобными для переноски и должны проходить ежегодно испыта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 Ступеньки (бруски) лестниц должны иметь только прямоугольное сечение. Применение лестниц с брусками (ступеньками), пришитыми гвоз</w:t>
        <w:softHyphen/>
        <w:t>дями без врезок в тетивы, а также ступенек круглого сечения запрещается. Если ступенька вдолблена в тетивы, то лестница должна быть скреплена металлическими стяжками, не реже чем через 2 ме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 Наращивание лестниц допускается только при условии прочного и плотного соединения их металлическими скреплениями; накладками с бол</w:t>
        <w:softHyphen/>
        <w:t>тами, обручным железом и т. д. Сращивания гвоздями, а также сращива</w:t>
        <w:softHyphen/>
        <w:t>ние более двух звеньев запрещается. Сращенные лестницы не должны иметь качания и заметного прогиба при подъеме по ним рабочи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 Перестановка по горизонтали лестниц высотой более 6 метров допускается при условии закрепления веревками верхнего конца лестницы к вышерасположенной части зда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 Приставные лестницы должны быть такой длины, чтобы можно было работать со ступенек, находящихся ниже верхнего конца лестницы не менее 1 метра. При необходимости производства работ с верхней сту</w:t>
        <w:softHyphen/>
        <w:t>пеньки лестницы должна применяться лестница-стремянка, снабженная площадкой, огражденной с трех сторон перил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0. Раздвижные лестницы-стремянки должны иметь прочные соеди</w:t>
        <w:softHyphen/>
        <w:t>нения железными крючьями для того, чтобы во время работы они не раз</w:t>
        <w:softHyphen/>
        <w:t>двигались; в верхних шарнирах должно быть прочное соединение на бол</w:t>
        <w:softHyphen/>
        <w:t>тах с контргайками против саморазвинчива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Ширина раздвижных лестниц должна гарантировать их устойчивость в раздвинутом положен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1. Нижние концы приставных лестниц для предотвращения сдвига должны снабжаться при работе на земле или на другом мягком основании металлическими заостренными наконечниками, а при работе на асфальто</w:t>
        <w:softHyphen/>
        <w:t>вых, бетонных, металлических и других скользких полах - резиновыми на</w:t>
        <w:softHyphen/>
        <w:t>конечниками. При необходимости следует установить дополнительно рас</w:t>
        <w:softHyphen/>
        <w:t>поры к нижним концам тети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2. В лестничных клетках работа с приставных лестниц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3. При работе с лестниц в местах прохода людей или движения транс</w:t>
        <w:softHyphen/>
        <w:t>порта у основания лестницы должен стоять для охраны второй рабочи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4. При подъеме на лестницу, а также при спуске с нее, держать в Руках инструмент или материалы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одъем и спуск инструмента или материала должны производиться на веревке или в сумке, подвешенной через плеч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5. Протирка потолков, плафонов и электрической арматуры, под</w:t>
        <w:softHyphen/>
        <w:t>вешенной к потолку, должна производиться с раздвижных стремянок или подмостей. Производить эти работы с приставной лестницы, поддержи</w:t>
        <w:softHyphen/>
        <w:t>ваемой другим рабочим,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6. При установке приставных лестниц на балках или на элементах металлоконструкций и т. д. крепление как верха, так и низа лестницы к не</w:t>
        <w:softHyphen/>
        <w:t>подвижным элементам здания или конструкции обязательн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7. При протирке стекол в рамах должна быть обязательно провере</w:t>
        <w:softHyphen/>
        <w:t>на прочность крепления как стекол, так и самих рам и переплет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8. Запрещаются всякие окрики и разговоры между протирщиками, работающими на высот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9. Вылезать в фрамугу без поясов и привязи веревкой запрещ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0. Запрещается вылезать в форточки окон для протирки наружных плоскостей стен, а также выходить наружу окна и становиться на карниз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1. Работа на любой высоте над производственным оборудованием (машинами, станками, двигателями, трансмиссиями, электромоторами и т. п.), а также над электропроводами должна проводиться с плотного на</w:t>
        <w:softHyphen/>
        <w:t>стила с перилами высотой 1,0 метр, защищенными по низу бортовыми досками высотой 15 см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3.22. Производство протирочных работ в помещениях, где имеется электропроводка, а также действующее электрооборудование, может про</w:t>
        <w:softHyphen/>
        <w:t>изводиться только после отключения электроустановок и электросетей под. непосредственным наблюдением ответственных лиц Предприятия и п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х разрешени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3. Работы в помещениях, заполненных парами и газами, могут про</w:t>
        <w:softHyphen/>
        <w:t>изводиться только после удаления последних из помещения и только под наблюдением мастера или начальника це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4. Производство работ у кранов, монорельсов, тельферов и трансформаторов, шнеков и т. п. должно происходить под наблюдением ответственных лиц, которые обязаны потребовать от администрации предприятия полной их остановки, а при частичной остановке, преду</w:t>
        <w:softHyphen/>
        <w:t>предить также крановщиков, мотористов и машинистов о времени про</w:t>
        <w:softHyphen/>
        <w:t>изводства работ. У места работы во всех случаях обязательно должна быть поставлена охран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5. Запрещается: производство всякого рода работ одновременно в двух (этажах) ярусах по одной вертикали во избежание падения инстру</w:t>
        <w:softHyphen/>
        <w:t>ментов или каких-либо других предметов на работающих внизу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одновременная работа двух рабочих с одной приставной лестницы или стремянк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роизводство работ под приставными лестницами и люльками, когда с них производится рабо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возникновении возгорания немедленно прекратить работу, обесточить электросеть за исключением осветительной сети. Сообщить о пожаре и всем работающим в помещении приступить к тушению очага воз</w:t>
        <w:softHyphen/>
        <w:t>горания имеющимися средствами пожаротушения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4.2. При несчастном случае необходимо в первую очередь освободить пострадавшего от травмирующего фактора. При освобождении постра</w:t>
        <w:softHyphen/>
        <w:t>давшего от действия электрического тока следите за тем, чтобы самом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е оказаться в контакте с токоведущей частью и под напряжением тока. Со</w:t>
        <w:softHyphen/>
        <w:t>общите мастеру о происшедшем случа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 При падении с высоты пострадавшему необходимо оказать пер</w:t>
        <w:softHyphen/>
        <w:t>вую медицинскую помощ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Снять спецодежду, убрать ее в гардероб или в индивидуаль</w:t>
        <w:softHyphen/>
        <w:t>ный шкаф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Вымыть руки и лицо теплой водой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По окончании работ пребывание в помещении не разреш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4. Каждый работник несет ответственность за несоблюдение требо</w:t>
        <w:softHyphen/>
        <w:t>ваний инструкции, производственный травматизм и аварии, которые про</w:t>
        <w:softHyphen/>
        <w:t>изошли по его вине, в соответствии с действующим законодательство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7:00Z</dcterms:created>
  <dc:creator>ДЮЦ</dc:creator>
  <dc:description/>
  <cp:keywords/>
  <dc:language>en-US</dc:language>
  <cp:lastModifiedBy>user</cp:lastModifiedBy>
  <dcterms:modified xsi:type="dcterms:W3CDTF">2018-05-23T19:29:00Z</dcterms:modified>
  <cp:revision>8</cp:revision>
  <dc:subject/>
  <dc:title/>
</cp:coreProperties>
</file>